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</w:t>
      </w:r>
      <w:r>
        <w:rPr>
          <w:u w:val="single"/>
        </w:rPr>
        <w:t>литературное чтение___________</w:t>
      </w:r>
    </w:p>
    <w:p>
      <w:pPr>
        <w:pStyle w:val="Normal"/>
        <w:spacing w:before="0" w:after="0"/>
        <w:jc w:val="both"/>
        <w:rPr/>
      </w:pPr>
      <w:r>
        <w:rPr/>
        <w:t>Класс __</w:t>
      </w:r>
      <w:r>
        <w:rPr>
          <w:u w:val="single"/>
        </w:rPr>
        <w:t>1______________</w:t>
      </w:r>
    </w:p>
    <w:p>
      <w:pPr>
        <w:pStyle w:val="Normal"/>
        <w:spacing w:before="0" w:after="0"/>
        <w:jc w:val="both"/>
        <w:rPr/>
      </w:pPr>
      <w:r>
        <w:rPr/>
        <w:t>Учитель ___</w:t>
      </w:r>
      <w:r>
        <w:rPr>
          <w:u w:val="single"/>
        </w:rPr>
        <w:t>Халиуллина Г.М.___________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4"/>
        <w:gridCol w:w="1774"/>
        <w:gridCol w:w="3272"/>
        <w:gridCol w:w="1253"/>
        <w:gridCol w:w="1414"/>
        <w:gridCol w:w="1919"/>
        <w:gridCol w:w="2074"/>
      </w:tblGrid>
      <w:tr>
        <w:trPr>
          <w:trHeight w:val="42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,29,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изведения классиков отечественной литературы XIX—XX вв.В. Бианки «Разговор птиц в конце лета». С. Михалков «Зяблик». Диалог. С. Михалков «Песенка друзей». Песня «Когда мои друзья со мной».Н Сладков Без слов. Л. Толстой  «Косточ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, его значение. Е. Пермяк «Самое страшное».   В. Осеева «Хорошее». Про всё на свете.Рассказ. Э. Шим «Брат и младшая сестра».  В.Сутеев «Чей же гриб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анры произведений: стихотворение. Средства выразительности (на практическом уровне): сравнение, повтор. П. Воронько «Лучше нет родного края».</w:t>
            </w:r>
            <w:r>
              <w:rPr>
                <w:rFonts w:cs="Times New Roman" w:ascii="Times New Roman" w:hAnsi="Times New Roman"/>
                <w:bCs/>
              </w:rPr>
              <w:t xml:space="preserve"> Считалочки в стране Считалия. </w:t>
            </w:r>
            <w:r>
              <w:rPr>
                <w:rFonts w:cs="Times New Roman" w:ascii="Times New Roman" w:hAnsi="Times New Roman"/>
              </w:rPr>
              <w:t>Комплексная контрольная работа.А. Плещеев «Весна», «Миновало лето…»Е. Пермяк «Первая рыб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, объединение 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 вынесена на самостоятельное изучение с последующим контролем</w:t>
            </w:r>
          </w:p>
        </w:tc>
      </w:tr>
      <w:tr>
        <w:trPr>
          <w:trHeight w:val="441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,32,3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ультура   письменной речи. Рассказ на заданную тем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чего начинается общение? Характеристика героя произведения с использованием художественно-выразительных средств (эпитет), данного текста. Работа с текстом. Выбор книг на основе рекомендованного списка. Большие и маленькие секреты. Стихотворения русских поэтов о родной природ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578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с разными видами текста. Творческая деятельность учащихся (на основе литературных произведений).Высказывание своего отношения к художественному произведению. Работа с книгой. Знакомство с книгой (обложка, титульный лист, иллюстрации, оглавление). Техника чтения .Создание различных форм интерпретации текста: устное словесное рисование. Определение фрагмента для устного словесного рисования.  Из старинных книг.А.Митяев «За что люблю маму», В.Берестов «Стихи для папы»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. Пришвин «Берестяная трубочка». А. Александров «Лесные шорохи», Г. Скребицкий «Лесной голосок» Выбор книг на основе рекомендованного списка.Р.Сеф «Совершенно непонятн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Ю. Мориц «Сто фантазий»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6:29:00Z</dcterms:created>
  <dc:creator>школа №25</dc:creator>
  <dc:description/>
  <cp:keywords/>
  <dc:language>en-US</dc:language>
  <cp:lastModifiedBy>гуля халиуллина</cp:lastModifiedBy>
  <dcterms:modified xsi:type="dcterms:W3CDTF">2021-05-09T16:29:00Z</dcterms:modified>
  <cp:revision>2</cp:revision>
  <dc:subject/>
  <dc:title/>
</cp:coreProperties>
</file>